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4943656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5661916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1437034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4448242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